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712961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05521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358551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7130651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